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II.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MODELO DE DECLARAÇÃO DE CONHECIMENTO DAS CONDIÇÕES LOCA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0"/>
          <w:szCs w:val="20"/>
        </w:rPr>
        <w:t>Declaro ter pleno conhecimento das condições e peculiaridades inerentes ao objeto de que trata o Edital de Tomada de Preços SRRF09 nº 01/2022, inclusive das condições loc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edital em pauta trata da contratação de Projeto Básico Completo para (ITEM 1 -Conservação e Manutenção do Casarão Malburg, sede da Alfândega da Receita Federal do Brasil no Porto de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Conservação e Manutenção do Edifício Histórico da Alfândega, sede da Alfândega da Receita Federal do Brasil no Porto de Paranaguá, sito à Rua Coronel José Lobo, nº 2.300, bairro João Gualberto, na cidade de Paranaguá, Paraná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nte do exposto, declaro-me ciente que não caberá qualquer recurso posterior à realização da licitação, baseado em desconhecimento de qualquer fato ou dados da especificação e edificação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tajaí OU Paranaguá), __ de ________________ de ____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e e CNPJ da empres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n° do CREA/CAU do profissional indicado pela empres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- Anexo III.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848175180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6:00Z</dcterms:created>
  <dc:creator>23090308991</dc:creator>
  <dc:description/>
  <cp:keywords/>
  <dc:language>en-US</dc:language>
  <cp:lastModifiedBy>Sigrid Hager Strambi</cp:lastModifiedBy>
  <dcterms:modified xsi:type="dcterms:W3CDTF">2022-07-07T12:12:00Z</dcterms:modified>
  <cp:revision>11</cp:revision>
  <dc:subject/>
  <dc:title>ANEXO VIII</dc:title>
</cp:coreProperties>
</file>